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2 год </w:t>
        <w:br/>
        <w:t xml:space="preserve">и на плановый период 2023 и 2025 годов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б областном бюджете Ульяновской области на 2022 год и на плановый период 2023 и 2024 годов» потребует приостановления или признания утратившими силу следующих нормативно правовых ак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1.</w:t>
        <w:tab/>
        <w:t xml:space="preserve">постановление Правительства Ульяновской области от 18.03.2019 № 104-П «О предоставлении субсидий из областного бюджета Ульяновской области Областному союзу «Федерация профсоюзов Ульяновской области» </w:t>
      </w:r>
      <w:r>
        <w:rPr>
          <w:rFonts w:cs="PT Astra Serif" w:ascii="PT Astra Serif" w:hAnsi="PT Astra Serif"/>
          <w:szCs w:val="28"/>
        </w:rPr>
        <w:t>(в части предоставления субсидий на санаторно-курортное лечение в части предоставления субсидий на обучение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</w:t>
        <w:tab/>
      </w:r>
      <w:r>
        <w:rPr>
          <w:rFonts w:cs="PT Astra Serif" w:ascii="PT Astra Serif" w:hAnsi="PT Astra Serif"/>
          <w:szCs w:val="24"/>
        </w:rPr>
        <w:t>Закон Ульяновской области  от 29.12.2005 № 154-ЗО «О мерах социальной поддержки многодетных семей на территории Ульяновской области» (в части  бесплатного обеспечения детей в возрасте до 18 лет один раз в год (весной или осенью) витаминами при наличии к тому медицинских показаний)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</w:t>
        <w:tab/>
        <w:t>постановление Правительства Ульяновской области от 28.12.2013 № 647-П «О ежемесячных денежных выплатах обучающимся 10-х (11-х) и 11-х (12-х) классов федерального государственного казенного общеобразовательного учреждения «Ульяновское гвардейское суворовское военное училище», государственных общеобразовательных организаций Ульяновской области и муниципальных общеобразовательных организаций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</w:t>
        <w:tab/>
        <w:t>Закон Ульяновской области от 29.05.2012 № 65-ЗО «Об организации оздоровления работников бюджетной сферы на территории Ульяновской области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</w:t>
        <w:tab/>
        <w:t>Закон Ульяновской области от 25.09.2019 № 109-ЗО «О статусе педагогических работников, осуществляющих педагогическую деятельность на территории Ульяновской области» (в частик компенсации проезда к месту оздоровления и обратно)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</w:t>
        <w:tab/>
        <w:t xml:space="preserve">Закон Ульяновской области от 31.08.2013 № 157-ЗО </w:t>
        <w:br/>
        <w:t>«О стипендиях, предоставляемых талантливым и одаре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7.</w:t>
        <w:tab/>
        <w:t>постановление Правительства Ульяновской области от 18.06.2021 № 184-П «О предоставлении грантов в форме субсидий из областного бюджета Ульяновской области организациям (за исключением государственных и муниципальных учреждений) и индивидуальным предпринимателям, осуществляющим деятельность в сфере организации отдыха и оздоровления детей, в целях финансового обеспечения их затрат, связанных с модернизацией инфраструктуры организаций отдыха детей и их оздоровления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8. </w:t>
      </w:r>
      <w:r>
        <w:rPr>
          <w:rFonts w:cs="PT Astra Serif" w:ascii="PT Astra Serif" w:hAnsi="PT Astra Serif"/>
        </w:rPr>
        <w:t xml:space="preserve">постановление Правительства Ульяновской области от 30.03.2021 </w:t>
        <w:br/>
        <w:t>№ 111-П «Об утверждении Правил определения объёма и предоставления Ульяновскому региональному отделению Всероссийской творческой общественной организации «Союз художников России» субсидии из областного бюджета Ульяновской области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9. </w:t>
      </w:r>
      <w:r>
        <w:rPr>
          <w:rFonts w:cs="PT Astra Serif" w:ascii="PT Astra Serif" w:hAnsi="PT Astra Serif"/>
        </w:rPr>
        <w:t xml:space="preserve">постановление Правительства Ульяновской области от 04.09.2019 </w:t>
        <w:br/>
        <w:t>№ 445-П «Об утверждении Правил определения объёма и предоставления субсидии из областного бюджета Ульяновской области Фонду поддержки изобразительного искусства «Пластовская осень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0. </w:t>
      </w:r>
      <w:r>
        <w:rPr>
          <w:rFonts w:cs="PT Astra Serif" w:ascii="PT Astra Serif" w:hAnsi="PT Astra Serif"/>
        </w:rPr>
        <w:t>постановление Правительства Ульяновской области от 04.09.2019 № 444-П «Об утверждении Правил определения объёма и предоставления субсидий из областного бюджета Ульяновской области национально-культурным автономиям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1. </w:t>
      </w:r>
      <w:r>
        <w:rPr>
          <w:rFonts w:cs="PT Astra Serif" w:ascii="PT Astra Serif" w:hAnsi="PT Astra Serif"/>
        </w:rPr>
        <w:t>постановление Правительства Ульяновской области от 30.10.2020 № 615-П  «Об утверждении Правил определения объёма и предоставления некоммерческим организациям грантов в форме субсидий из областного бюджета Ульяновской области в целях финансового обеспечения их затрат в связи с реализацией театральных творческих проектов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2. </w:t>
      </w:r>
      <w:r>
        <w:rPr>
          <w:rFonts w:cs="PT Astra Serif" w:ascii="PT Astra Serif" w:hAnsi="PT Astra Serif"/>
        </w:rPr>
        <w:t>постановление Правительства Ульяновской области от 11.07.2019 № 321-П  «Об утверждении Правил определения объёма и предоставления грантов в форме субсидий из областного бюджета Ульяновской области некоммерческим организациям в целях финансового обеспечения затрат в связи с реализацией творческих проектов, направленных на укрепление российской гражданской идентичности на основе духовно-нравственных и культурных ценностей народов, проживающих на территории Ульяновской области»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3. </w:t>
      </w:r>
      <w:r>
        <w:rPr>
          <w:rFonts w:cs="PT Astra Serif" w:ascii="PT Astra Serif" w:hAnsi="PT Astra Serif"/>
        </w:rPr>
        <w:t>постановление Правительства Ульяновской области от 16.08.2017 № 407-П «Об утверждении Правил предоставления юридическим лицам субсидий из областного бюджета Ульяновской области в целях возмещения части затрат в связи с производством национальных фильмов (частей национальных фильмов)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14. постановление Правительства Ульяновской области от 07.11.2014 № 504-П «О денежном вознаграждении граждан, оказавших содействие в раскрытии налоговых преступлений, установлении фактов совершения налоговых правонарушений, производстве по делам об административных правонарушениях в области налогов и сборов, а также в области законодательства о труде и об охране труд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15. постановление Правительства Ульяновской области от 20.08.2020 № 466-П «О предоставлении индивидуальным предпринимателям и юридическим лицам, не являющимся государственными (муниципальными) учреждениями, осуществляющим деятельность на территории Ульяновской области, субсидий из областного бюджета Ульяновской области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, в том числе из числа инвалидов молодого возраста, а также в связи с осуществлением доплат их наставникам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16. постановление Правительства Ульяновской области от 22.12.2011 № 632-П «Об утверждении Положения о порядке финансирования мероприятий по содействию занятости населения» (Признать утратившим силу в части предоставления субсидий из областного бюджета Ульяновской области юридическим лицам, не являющимся государственными (муниципальными) учреждениями и осуществляющим свою деятельность на территории Ульяновской области, в целях возмещения части затрат в связи с оплатой труда инвалидов, являющихся работниками организаций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17. постановление Правительства Ульяновской области от 28.06.2021 № 271-П «О предоставлении субсидий из областного бюджета Ульяновской области Фонду наследия Юрия Горячева «Горячев-фонд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18. постановление Правительства Ульяновской области от 28.06.2021 </w:t>
        <w:br/>
        <w:t>N 270-П «О предоставлении субсидий из областного бюджета Ульяновской области профессиональному образовательному учреждению «Ульяновский аэроклуб Общероссийской общественно-государственной организации «Добровольное общество содействия армии, авиации и флоту России»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9. постановление Правительства Ульяновской области от 11.09.2019 </w:t>
        <w:br/>
        <w:t>N 452-П «О предоставлении субсидий из областного бюджета Ульяновской области Фонду социального, культурного и экономического развития города Димитровграда»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Н.Г.Брюханова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42:00Z</dcterms:created>
  <dc:creator>Russian</dc:creator>
  <dc:description/>
  <cp:keywords/>
  <dc:language>en-US</dc:language>
  <cp:lastModifiedBy>budget-3</cp:lastModifiedBy>
  <cp:lastPrinted>2021-10-21T09:28:00Z</cp:lastPrinted>
  <dcterms:modified xsi:type="dcterms:W3CDTF">2021-10-27T10:53:00Z</dcterms:modified>
  <cp:revision>22</cp:revision>
  <dc:subject/>
  <dc:title>ПРОЕКТ</dc:title>
</cp:coreProperties>
</file>